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MINUTES OF MEETING WITH THE EXECUTIVES - STATUS OF SAFARICOM SPECIAL TEAM ASSIGNMEN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58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Held on 11.2.2019 at Head office, Board room.        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eeting started at 9.15am</w:t>
      </w:r>
    </w:p>
    <w:p>
      <w:pPr>
        <w:pStyle w:val="Normal"/>
        <w:tabs>
          <w:tab w:val="clear" w:pos="720"/>
          <w:tab w:val="left" w:pos="9375" w:leader="none"/>
        </w:tabs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Meeting ended at 11.45am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ATTENDEES:      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575"/>
        <w:gridCol w:w="3704"/>
        <w:gridCol w:w="1709"/>
      </w:tblGrid>
      <w:tr>
        <w:trPr>
          <w:cantSplit w:val="true"/>
        </w:trPr>
        <w:tc>
          <w:tcPr>
            <w:tcW w:w="12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60"/>
              <w:outlineLvl w:val="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. Attendees 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6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e</w:t>
            </w:r>
          </w:p>
        </w:tc>
        <w:tc>
          <w:tcPr>
            <w:tcW w:w="4575" w:type="dxa"/>
            <w:tcBorders/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6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ignation</w:t>
            </w:r>
          </w:p>
        </w:tc>
        <w:tc>
          <w:tcPr>
            <w:tcW w:w="3704" w:type="dxa"/>
            <w:tcBorders/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6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1709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6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itials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r. Kaka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anaging Director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4472C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4472C4"/>
                <w:sz w:val="18"/>
                <w:szCs w:val="18"/>
                <w:lang w:val="en-US" w:eastAsia="en-US"/>
              </w:rPr>
              <w:t>sgkaka@bcdtravel.co.ke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D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Sahra 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Head od Sales &amp; Marketing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4472C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4472C4"/>
                <w:sz w:val="18"/>
                <w:szCs w:val="18"/>
                <w:lang w:val="en-US" w:eastAsia="en-US"/>
              </w:rPr>
              <w:t>sahra@bcdtravel.co.ke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SM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r. Nadeem Khan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hief Accountant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4472C4"/>
              </w:rPr>
            </w:pPr>
            <w:r>
              <w:rPr>
                <w:rStyle w:val="InternetLink"/>
                <w:color w:val="4472C4"/>
                <w:u w:val="none"/>
              </w:rPr>
              <w:t>ca@bcdtravel.co.ke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A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Ronney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Financial Consultant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4472C4"/>
              </w:rPr>
            </w:pPr>
            <w:r>
              <w:rPr>
                <w:color w:val="4472C4"/>
              </w:rPr>
              <w:t>fc@bcdtravel.co.ke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FC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Abubakar Maalim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Tours operation manger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hyperlink r:id="rId2">
              <w:r>
                <w:rPr>
                  <w:rStyle w:val="InternetLink"/>
                  <w:color w:val="4472C4"/>
                </w:rPr>
                <w:t>tom@bcdtravel.co.ke</w:t>
              </w:r>
            </w:hyperlink>
            <w:r>
              <w:rPr>
                <w:color w:val="4472C4"/>
              </w:rPr>
              <w:t> 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TOM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Nanncy Kirumba 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Assisitant chief Accountant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4472C4"/>
              </w:rPr>
            </w:pPr>
            <w:hyperlink r:id="rId3">
              <w:r>
                <w:rPr>
                  <w:rStyle w:val="InternetLink"/>
                  <w:color w:val="4472C4"/>
                </w:rPr>
                <w:t>aca@bcdtravel.co.ke</w:t>
              </w:r>
            </w:hyperlink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ACA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Lydia Manga</w:t>
            </w:r>
          </w:p>
        </w:tc>
        <w:tc>
          <w:tcPr>
            <w:tcW w:w="4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Tour Consultant – Safaricom </w:t>
            </w:r>
          </w:p>
        </w:tc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color w:val="4472C4"/>
              </w:rPr>
            </w:pPr>
            <w:r>
              <w:rPr>
                <w:color w:val="4472C4"/>
              </w:rPr>
              <w:t>Lydia.manga@bcdtravel.co.ke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WL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tbl>
      <w:tblPr>
        <w:tblW w:w="146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6"/>
        <w:gridCol w:w="4871"/>
        <w:gridCol w:w="3420"/>
        <w:gridCol w:w="2264"/>
        <w:gridCol w:w="2506"/>
      </w:tblGrid>
      <w:tr>
        <w:trPr>
          <w:trHeight w:val="47" w:hRule="atLeast"/>
        </w:trPr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tems</w:t>
            </w:r>
          </w:p>
        </w:tc>
        <w:tc>
          <w:tcPr>
            <w:tcW w:w="4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iscussions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Action Items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Responsible  </w:t>
            </w:r>
          </w:p>
        </w:tc>
        <w:tc>
          <w:tcPr>
            <w:tcW w:w="2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imeline</w:t>
            </w:r>
          </w:p>
        </w:tc>
      </w:tr>
      <w:tr>
        <w:trPr>
          <w:trHeight w:val="817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TINs not uploaded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verification was completed and the TINs transferred to a holding account S0171C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ahra wanted the account S0171C cleaned up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nnie and Nadeem to pass JVs for the amount of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shs 10,493,974.3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ncy to finalize  on the remaining TINs and close the report on the TINs not uploaded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d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n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ncy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By end of 15.2.19</w:t>
            </w:r>
          </w:p>
        </w:tc>
      </w:tr>
      <w:tr>
        <w:trPr>
          <w:trHeight w:val="28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Voided SV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17 UNBILLED BOOK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EXPECTATIO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F EXECUTIVE FROM THE OTHAYA SAFARICOM TEA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as noted that we had a lot of SVs that had been voided and this was causing a big problem to the payables team in terms of having paid SVs being void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ahra indicated that where the supplier invoice is lower than the SV created the SV can remain as it is without being voide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. Kaka wanted the team to give a report on the unbilled items for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letter to be done to Emily Too, requesting for  direct payment without uploading on I supplie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fter deliberating on the various tasks that the Othaya team was handling Mr. Kaka requested the team to close all unbilled bookings for 2017/2018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team was given until end of 15.2.19 to clear all the unbilled bookings covering the period till 31.12.201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nga was requested to join the Safaricom Othaya team to assist in the closure of the booking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sure SVs with higher amounts than the supplier invoice are not void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ancy to verify the remaining 2017 balance and share the repo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adeem to formulate the letter that would be sent to Emily To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ncy to share the exception report of all unbilled bookings till 31.12.201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ydia to fast track the process of closing the bookings by getting supplier invoices for the tea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deem to join the Safaricom Othaya team for one week, work with the team to ensure that the team meets the set deadli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nnie to assist in passing the Jvs that were to clear the TINs not upload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Abu/Nancy to communicate to the respective team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anc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de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d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n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n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n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 the same day 11.2.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y end 15.2.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y end 15.2.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epared by: Nancy Kirumba</w:t>
        <w:tab/>
        <w:tab/>
        <w:tab/>
        <w:tab/>
        <w:t>Dated: 11.2.2019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ab/>
      <w:tab/>
      <w:t>SAFARICOM MEETING MINUTES</w:t>
      <w:tab/>
      <w:tab/>
      <w:tab/>
      <w:tab/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800" cy="45720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@bcdtravel.co.ke" TargetMode="External"/><Relationship Id="rId3" Type="http://schemas.openxmlformats.org/officeDocument/2006/relationships/hyperlink" Target="mailto:aca@bcdtravel.co.k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8:00Z</dcterms:created>
  <dc:creator>HP</dc:creator>
  <dc:description/>
  <cp:keywords/>
  <dc:language>en-US</dc:language>
  <cp:lastModifiedBy>Assistant Chief</cp:lastModifiedBy>
  <cp:lastPrinted>2015-06-09T16:42:00Z</cp:lastPrinted>
  <dcterms:modified xsi:type="dcterms:W3CDTF">2019-02-21T08:08:00Z</dcterms:modified>
  <cp:revision>2</cp:revision>
  <dc:subject/>
  <dc:title>MINUTES OF (INSERT DETAILS OF MEETING HERE)</dc:title>
</cp:coreProperties>
</file>